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муниципального района Краснодарского края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 г. № ____ «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                              городского поселения Тимашевского района от 10 ноября 2023 г. № 1539                    «Об утверждении муниципальной программы «Управление муниципальным имуществом Тимашевского городского поселения Тимашевского района                   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на 2024-2026 годы» (с изменениями от 26 февраля 2025 г. № 154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   от 26 февраля 2025 г. № 154 «О внесении изменений в постановление администрации Тимашевского городского поселения Тимашевского района                  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Арх3</cp:lastModifiedBy>
  <cp:lastPrinted>2025-04-11T09:41:00Z</cp:lastPrinted>
  <dcterms:modified xsi:type="dcterms:W3CDTF">2025-04-11T06:48:00Z</dcterms:modified>
  <cp:revision>89</cp:revision>
  <dc:subject/>
  <dc:title/>
</cp:coreProperties>
</file>